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720" cy="9607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Groupement Hospitalier de Territoire (GHT) 21-52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tbl>
            <w:tblPr>
              <w:tblW w:w="1027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7"/>
            </w:tblGrid>
            <w:tr>
              <w:trPr>
                <w:trHeight w:val="2859" w:hRule="atLeast"/>
              </w:trPr>
              <w:tc>
                <w:tcPr>
                  <w:tcW w:w="10277" w:type="dxa"/>
                  <w:tcBorders>
                    <w:top w:val="single" w:sz="18" w:space="0" w:color="1F3864"/>
                    <w:left w:val="single" w:sz="18" w:space="0" w:color="1F3864"/>
                    <w:bottom w:val="single" w:sz="18" w:space="0" w:color="1F3864"/>
                    <w:right w:val="single" w:sz="18" w:space="0" w:color="1F3864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MARCHE N°253-283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  <w:bookmarkStart w:id="0" w:name="_Hlk117599763"/>
                  <w:bookmarkStart w:id="1" w:name="_Hlk117599762"/>
                  <w:bookmarkStart w:id="2" w:name="_Hlk117599104"/>
                  <w:bookmarkStart w:id="3" w:name="_Hlk117599763"/>
                  <w:bookmarkStart w:id="4" w:name="_Hlk117599762"/>
                  <w:bookmarkStart w:id="5" w:name="_Hlk117599104"/>
                  <w:bookmarkEnd w:id="3"/>
                  <w:bookmarkEnd w:id="4"/>
                  <w:bookmarkEnd w:id="5"/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bookmarkStart w:id="6" w:name="_Hlk117599763"/>
                  <w:bookmarkStart w:id="7" w:name="_Hlk117599762"/>
                  <w:bookmarkStart w:id="8" w:name="_Hlk117599104"/>
                  <w:bookmarkEnd w:id="6"/>
                  <w:bookmarkEnd w:id="7"/>
                  <w:bookmarkEnd w:id="8"/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Prestation de restauration pour les établissements de santé du GHT 21-5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  <w:sz w:val="40"/>
                <w:szCs w:val="40"/>
              </w:rPr>
            </w:pPr>
            <w:r>
              <w:rPr>
                <w:rFonts w:eastAsia="Arial"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spacing w:lineRule="auto" w:line="256"/>
              <w:ind w:left="195" w:right="207" w:hanging="0"/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  <w:t>ACTE D’ENGAGEMEN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Etablissement support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NTRE HOSPITALIER UNIVERSITAIRE DIJON BOURGOG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Corpsdetexte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 CONSEIL ET GESTION DES RESSOURCES</w:t>
      </w:r>
    </w:p>
    <w:p>
      <w:pPr>
        <w:pStyle w:val="Heading4"/>
        <w:keepNext w:val="false"/>
        <w:widowControl w:val="false"/>
        <w:jc w:val="center"/>
        <w:rPr/>
      </w:pPr>
      <w:r>
        <w:rPr>
          <w:rFonts w:cs="Calibri" w:ascii="Calibri" w:hAnsi="Calibri"/>
          <w:b w:val="false"/>
        </w:rPr>
        <w:t>Direction des Affaires Economiques et Logistiques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5, Boulevard Jeanne d’Arc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.P 77908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1079 DIJON CEDEX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éphone : 03.80.29.33.80</w:t>
      </w:r>
    </w:p>
    <w:p>
      <w:pPr>
        <w:pStyle w:val="Heading3"/>
        <w:keepNext w:val="false"/>
        <w:widowControl w:val="false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élécopie : 03.80.29.35.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 – IDENTIFICATION DES PARTIES A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tablissement support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La Chartre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Is-sur-Ti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e Trésorier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llée Jean Moulin BP 3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1120 IS SUR TILL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95 72 05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u w:val="single"/>
        </w:rPr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8"/>
        <w:gridCol w:w="3119"/>
      </w:tblGrid>
      <w:tr>
        <w:trPr/>
        <w:tc>
          <w:tcPr>
            <w:tcW w:w="2518" w:type="dxa"/>
            <w:tcBorders>
              <w:top w:val="single" w:sz="4" w:space="0" w:color="002060"/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Raison social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bottom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n°25143 : Prestation de restauration pour les établissements de santé du 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CPV principal : 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1643439119"/>
      <w:bookmarkStart w:id="10" w:name="__Fieldmark__0_164343911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1643439119"/>
      <w:bookmarkStart w:id="12" w:name="__Fieldmark__1_164343911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1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1643439119"/>
      <w:bookmarkStart w:id="14" w:name="__Fieldmark__2_164343911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1643439119"/>
      <w:bookmarkStart w:id="16" w:name="__Fieldmark__3_164343911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 marché prend la forme d’un accord-cadre :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4_1643439119"/>
      <w:bookmarkStart w:id="18" w:name="__Fieldmark__4_164343911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bons de commande,   </w:t>
      </w:r>
    </w:p>
    <w:p>
      <w:pPr>
        <w:pStyle w:val="Normal"/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5_1643439119"/>
      <w:bookmarkStart w:id="20" w:name="__Fieldmark__5_164343911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marchés subséquents,  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6_1643439119"/>
      <w:bookmarkStart w:id="22" w:name="__Fieldmark__6_164343911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x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Durée du marché 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eastAsia="Wingdings" w:cs="Calibri"/>
          <w:b/>
          <w:b/>
          <w:sz w:val="22"/>
          <w:szCs w:val="22"/>
          <w:highlight w:val="green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highlight w:val="green"/>
          <w:u w:val="single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conclu pour une durée d’un (1) an à compter de s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7_1643439119"/>
      <w:bookmarkStart w:id="24" w:name="__Fieldmark__7_164343911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8_1643439119"/>
      <w:bookmarkStart w:id="26" w:name="__Fieldmark__8_164343911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 trois (3) fois tacitement par période d’une (1) anné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e des prix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9_1643439119"/>
      <w:bookmarkStart w:id="28" w:name="__Fieldmark__9_164343911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unitaire (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0_1643439119"/>
      <w:bookmarkStart w:id="30" w:name="__Fieldmark__10_164343911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mixte (DPGF et 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1_1643439119"/>
      <w:bookmarkStart w:id="32" w:name="__Fieldmark__11_1643439119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2_1643439119"/>
      <w:bookmarkStart w:id="34" w:name="__Fieldmark__12_1643439119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3_1643439119"/>
      <w:bookmarkStart w:id="36" w:name="__Fieldmark__13_1643439119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FCS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7" w:name="__Fieldmark__14_1643439119"/>
      <w:bookmarkStart w:id="38" w:name="__Fieldmark__14_1643439119"/>
      <w:bookmarkEnd w:id="3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aux prix indiqués ci-dessou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0" w:hanging="11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Préciser le cas échéant montant annuel et montant pour la durée du marché, ainsi que les plafonds annuels et pour la durée du marché pour les accords-cad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lineRule="auto" w:line="276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9" w:name="__Fieldmark__15_1643439119"/>
      <w:bookmarkStart w:id="40" w:name="__Fieldmark__15_1643439119"/>
      <w:bookmarkEnd w:id="4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ux prix indiqués d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Les prix plafonds, par période, sont les suivant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3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45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0 %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49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94 000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s les cas où l’avance est prévue, le titulaire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1" w:name="__Fieldmark__16_1643439119"/>
      <w:bookmarkStart w:id="42" w:name="__Fieldmark__16_1643439119"/>
      <w:bookmarkEnd w:id="42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Accepte l’avanc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3" w:name="__Fieldmark__17_1643439119"/>
      <w:bookmarkStart w:id="44" w:name="__Fieldmark__17_1643439119"/>
      <w:bookmarkEnd w:id="44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Renonce à l’avance</w:t>
      </w:r>
    </w:p>
    <w:p>
      <w:pPr>
        <w:pStyle w:val="ParagrapheIndent1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éfaut d’avoir clairement indiqué son choix ci-avant, le titulaire est réputé renoncer à l’avance.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5" w:name="__Fieldmark__18_1643439119"/>
      <w:bookmarkStart w:id="46" w:name="__Fieldmark__18_1643439119"/>
      <w:bookmarkEnd w:id="4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highlight w:val="yellow"/>
              </w:rPr>
              <w:t>Sign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5 – MODALITES DE PAIEMENT 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 du compte suivant 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6"/>
        <w:gridCol w:w="1437"/>
        <w:gridCol w:w="1310"/>
        <w:gridCol w:w="1306"/>
        <w:gridCol w:w="1296"/>
        <w:gridCol w:w="1299"/>
        <w:gridCol w:w="1180"/>
      </w:tblGrid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Titulaire du compte 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 xml:space="preserve">Domiciliation 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140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Banque</w:t>
            </w:r>
          </w:p>
        </w:tc>
        <w:tc>
          <w:tcPr>
            <w:tcW w:w="10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43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guichet</w:t>
            </w:r>
          </w:p>
        </w:tc>
        <w:tc>
          <w:tcPr>
            <w:tcW w:w="13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3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N° compte</w:t>
            </w:r>
          </w:p>
        </w:tc>
        <w:tc>
          <w:tcPr>
            <w:tcW w:w="12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2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lé</w:t>
            </w:r>
          </w:p>
        </w:tc>
        <w:tc>
          <w:tcPr>
            <w:tcW w:w="11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IBAN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BIC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18"/>
        </w:rPr>
      </w:pPr>
      <w:r>
        <w:rPr>
          <w:rFonts w:cs="Calibri" w:ascii="Calibri" w:hAnsi="Calibri"/>
          <w:b/>
          <w:i/>
          <w:sz w:val="22"/>
          <w:szCs w:val="18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7" w:name="__Fieldmark__19_1643439119"/>
      <w:bookmarkStart w:id="48" w:name="__Fieldmark__19_1643439119"/>
      <w:bookmarkEnd w:id="4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9" w:name="__Fieldmark__20_1643439119"/>
      <w:bookmarkStart w:id="50" w:name="__Fieldmark__20_1643439119"/>
      <w:bookmarkEnd w:id="5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Lot n°1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1" w:name="__Fieldmark__21_1643439119"/>
      <w:bookmarkStart w:id="52" w:name="__Fieldmark__21_1643439119"/>
      <w:bookmarkEnd w:id="5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indiqués dans l’annexe du présent document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Le montant du maximum du marché, par période, est le suivant : 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HT : </w:t>
      </w:r>
      <w:r>
        <w:rPr>
          <w:rFonts w:cs="Calibri" w:ascii="Calibri" w:hAnsi="Calibri"/>
          <w:color w:val="000000"/>
          <w:sz w:val="22"/>
          <w:szCs w:val="22"/>
        </w:rPr>
        <w:t>245 000 €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TC : </w:t>
      </w:r>
      <w:r>
        <w:rPr>
          <w:rFonts w:cs="Calibri" w:ascii="Calibri" w:hAnsi="Calibri"/>
          <w:color w:val="000000"/>
          <w:sz w:val="22"/>
          <w:szCs w:val="22"/>
        </w:rPr>
        <w:t>294 000 €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ijon, le _______/_______/2025</w:t>
      </w:r>
    </w:p>
    <w:p>
      <w:pPr>
        <w:pStyle w:val="Normal"/>
        <w:spacing w:lineRule="auto" w:line="276"/>
        <w:ind w:left="3402" w:firstLine="567"/>
        <w:rPr/>
      </w:pPr>
      <w:r>
        <w:rPr>
          <w:rFonts w:cs="Calibri" w:ascii="Calibri" w:hAnsi="Calibri"/>
          <w:sz w:val="22"/>
        </w:rPr>
        <w:t>Pour l’établissement support du GHT 21-52,</w:t>
      </w:r>
    </w:p>
    <w:p>
      <w:pPr>
        <w:pStyle w:val="Normal"/>
        <w:spacing w:lineRule="auto" w:line="276"/>
        <w:ind w:left="3969" w:hanging="0"/>
        <w:rPr/>
      </w:pPr>
      <w:r>
        <w:rPr>
          <w:rFonts w:cs="Calibri" w:ascii="Calibri" w:hAnsi="Calibri"/>
          <w:sz w:val="22"/>
        </w:rPr>
        <w:t>Le Directeur des Affaires Economiques et Logistiques du CHU Dijon Bourgogne,</w:t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uvoir Adjudicateur, par délégation,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Kamel BOUYAHIAOU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170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FFFFFF"/>
          <w:sz w:val="22"/>
        </w:rPr>
        <w:t>#signature#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u w:val="single"/>
        </w:rPr>
        <w:t>Liste des annexe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nnexe n°1 : bordereau des prix unitaires</w:t>
      </w:r>
    </w:p>
    <w:sectPr>
      <w:type w:val="continuous"/>
      <w:pgSz w:w="11906" w:h="16838"/>
      <w:pgMar w:left="851" w:right="851" w:gutter="0" w:header="0" w:top="454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E – Marché n°253-283 – Prestation de restauration pour les établissements de santé du GHT 21-52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905</wp:posOffset>
          </wp:positionH>
          <wp:positionV relativeFrom="paragraph">
            <wp:posOffset>-1379220</wp:posOffset>
          </wp:positionV>
          <wp:extent cx="7531100" cy="2419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31100" cy="241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Retraitcorpsdetexte3Car">
    <w:name w:val="Retrait corps de texte 3 Car"/>
    <w:qFormat/>
    <w:rPr>
      <w:rFonts w:ascii="Univers;Univers" w:hAnsi="Univers;Univers" w:cs="Univers;Univers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both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CASTELLANI Margot</cp:lastModifiedBy>
  <cp:lastPrinted>2023-04-25T13:55:00Z</cp:lastPrinted>
  <dcterms:modified xsi:type="dcterms:W3CDTF">2025-10-29T09:22:00Z</dcterms:modified>
  <cp:revision>79</cp:revision>
  <dc:subject/>
  <dc:title>_Modèle recommandé : le service peut l’adapter le cas échéant_DC1_</dc:title>
</cp:coreProperties>
</file>